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Ch. 3 Sec. 1 Air Masses and Fronts</w:t>
      </w:r>
    </w:p>
    <w:p>
      <w:pPr>
        <w:pStyle w:val="Normal"/>
        <w:autoSpaceDE w:val="false"/>
        <w:jc w:val="center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Guided Reading and Study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39420</wp:posOffset>
                </wp:positionH>
                <wp:positionV relativeFrom="paragraph">
                  <wp:posOffset>-1270</wp:posOffset>
                </wp:positionV>
                <wp:extent cx="358140" cy="817880"/>
                <wp:effectExtent l="825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200" cy="81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5" h="2273">
                              <a:moveTo>
                                <a:pt x="2529" y="3558"/>
                              </a:moveTo>
                              <a:cubicBezTo>
                                <a:pt x="2525" y="3570"/>
                                <a:pt x="2517" y="3554"/>
                                <a:pt x="2517" y="3566"/>
                              </a:cubicBezTo>
                              <a:cubicBezTo>
                                <a:pt x="2517" y="3726"/>
                                <a:pt x="2540" y="3887"/>
                                <a:pt x="2536" y="4048"/>
                              </a:cubicBezTo>
                              <a:cubicBezTo>
                                <a:pt x="2533" y="4160"/>
                                <a:pt x="2525" y="4273"/>
                                <a:pt x="2514" y="4384"/>
                              </a:cubicBezTo>
                              <a:cubicBezTo>
                                <a:pt x="2506" y="4468"/>
                                <a:pt x="2497" y="4548"/>
                                <a:pt x="2463" y="4624"/>
                              </a:cubicBezTo>
                              <a:cubicBezTo>
                                <a:pt x="2431" y="4615"/>
                                <a:pt x="2417" y="4613"/>
                                <a:pt x="2386" y="4588"/>
                              </a:cubicBezTo>
                              <a:cubicBezTo>
                                <a:pt x="2332" y="4544"/>
                                <a:pt x="2288" y="4489"/>
                                <a:pt x="2240" y="4439"/>
                              </a:cubicBezTo>
                              <a:cubicBezTo>
                                <a:pt x="2189" y="4386"/>
                                <a:pt x="2129" y="4340"/>
                                <a:pt x="2082" y="4284"/>
                              </a:cubicBezTo>
                              <a:cubicBezTo>
                                <a:pt x="2043" y="4238"/>
                                <a:pt x="2046" y="4201"/>
                                <a:pt x="2084" y="4157"/>
                              </a:cubicBezTo>
                              <a:cubicBezTo>
                                <a:pt x="2143" y="4090"/>
                                <a:pt x="2221" y="4037"/>
                                <a:pt x="2290" y="3981"/>
                              </a:cubicBezTo>
                              <a:cubicBezTo>
                                <a:pt x="2377" y="3910"/>
                                <a:pt x="2464" y="3839"/>
                                <a:pt x="2549" y="3765"/>
                              </a:cubicBezTo>
                              <a:cubicBezTo>
                                <a:pt x="2575" y="3743"/>
                                <a:pt x="2601" y="3722"/>
                                <a:pt x="2628" y="3701"/>
                              </a:cubicBezTo>
                              <a:cubicBezTo>
                                <a:pt x="2610" y="3752"/>
                                <a:pt x="2585" y="3795"/>
                                <a:pt x="2558" y="3842"/>
                              </a:cubicBezTo>
                              <a:cubicBezTo>
                                <a:pt x="2484" y="3971"/>
                                <a:pt x="2402" y="4092"/>
                                <a:pt x="2320" y="4216"/>
                              </a:cubicBezTo>
                              <a:cubicBezTo>
                                <a:pt x="2256" y="4313"/>
                                <a:pt x="2194" y="4412"/>
                                <a:pt x="2127" y="4507"/>
                              </a:cubicBezTo>
                              <a:cubicBezTo>
                                <a:pt x="2094" y="4554"/>
                                <a:pt x="2053" y="4627"/>
                                <a:pt x="1998" y="4652"/>
                              </a:cubicBezTo>
                              <a:cubicBezTo>
                                <a:pt x="1988" y="4652"/>
                                <a:pt x="1978" y="4653"/>
                                <a:pt x="1968" y="4653"/>
                              </a:cubicBezTo>
                              <a:cubicBezTo>
                                <a:pt x="1952" y="4588"/>
                                <a:pt x="1957" y="4539"/>
                                <a:pt x="1977" y="4473"/>
                              </a:cubicBezTo>
                              <a:cubicBezTo>
                                <a:pt x="2024" y="4319"/>
                                <a:pt x="2075" y="4161"/>
                                <a:pt x="2136" y="4012"/>
                              </a:cubicBezTo>
                              <a:cubicBezTo>
                                <a:pt x="2196" y="3864"/>
                                <a:pt x="2273" y="3728"/>
                                <a:pt x="2355" y="3592"/>
                              </a:cubicBezTo>
                              <a:cubicBezTo>
                                <a:pt x="2366" y="3574"/>
                                <a:pt x="2376" y="3556"/>
                                <a:pt x="2387" y="3538"/>
                              </a:cubicBezTo>
                            </a:path>
                            <a:path w="995" h="2273">
                              <a:moveTo>
                                <a:pt x="2553" y="5065"/>
                              </a:moveTo>
                              <a:cubicBezTo>
                                <a:pt x="2544" y="5048"/>
                                <a:pt x="2536" y="5035"/>
                                <a:pt x="2526" y="5019"/>
                              </a:cubicBezTo>
                              <a:cubicBezTo>
                                <a:pt x="2526" y="5044"/>
                                <a:pt x="2527" y="5067"/>
                                <a:pt x="2529" y="5093"/>
                              </a:cubicBezTo>
                              <a:cubicBezTo>
                                <a:pt x="2535" y="5155"/>
                                <a:pt x="2545" y="5217"/>
                                <a:pt x="2560" y="5277"/>
                              </a:cubicBezTo>
                              <a:cubicBezTo>
                                <a:pt x="2591" y="5401"/>
                                <a:pt x="2645" y="5515"/>
                                <a:pt x="2686" y="5635"/>
                              </a:cubicBezTo>
                              <a:cubicBezTo>
                                <a:pt x="2695" y="5661"/>
                                <a:pt x="2692" y="5676"/>
                                <a:pt x="2693" y="5701"/>
                              </a:cubicBezTo>
                              <a:cubicBezTo>
                                <a:pt x="2651" y="5715"/>
                                <a:pt x="2629" y="5721"/>
                                <a:pt x="2580" y="5709"/>
                              </a:cubicBezTo>
                              <a:cubicBezTo>
                                <a:pt x="2473" y="5684"/>
                                <a:pt x="2367" y="5630"/>
                                <a:pt x="2268" y="5583"/>
                              </a:cubicBezTo>
                              <a:cubicBezTo>
                                <a:pt x="2209" y="5555"/>
                                <a:pt x="2250" y="5567"/>
                                <a:pt x="2218" y="5544"/>
                              </a:cubicBezTo>
                              <a:cubicBezTo>
                                <a:pt x="2247" y="5507"/>
                                <a:pt x="2271" y="5487"/>
                                <a:pt x="2313" y="5460"/>
                              </a:cubicBezTo>
                              <a:cubicBezTo>
                                <a:pt x="2462" y="5362"/>
                                <a:pt x="2618" y="5273"/>
                                <a:pt x="2769" y="5178"/>
                              </a:cubicBezTo>
                              <a:cubicBezTo>
                                <a:pt x="2829" y="5141"/>
                                <a:pt x="2887" y="5103"/>
                                <a:pt x="2949" y="5070"/>
                              </a:cubicBezTo>
                              <a:cubicBezTo>
                                <a:pt x="2920" y="5094"/>
                                <a:pt x="2888" y="5119"/>
                                <a:pt x="2858" y="5143"/>
                              </a:cubicBezTo>
                              <a:cubicBezTo>
                                <a:pt x="2694" y="5277"/>
                                <a:pt x="2555" y="5434"/>
                                <a:pt x="2411" y="5589"/>
                              </a:cubicBezTo>
                              <a:cubicBezTo>
                                <a:pt x="2366" y="5637"/>
                                <a:pt x="2323" y="5687"/>
                                <a:pt x="2279" y="5735"/>
                              </a:cubicBezTo>
                              <a:cubicBezTo>
                                <a:pt x="2249" y="5767"/>
                                <a:pt x="2225" y="5785"/>
                                <a:pt x="2193" y="5810"/>
                              </a:cubicBezTo>
                              <a:cubicBezTo>
                                <a:pt x="2196" y="5750"/>
                                <a:pt x="2211" y="5701"/>
                                <a:pt x="2233" y="5639"/>
                              </a:cubicBezTo>
                              <a:cubicBezTo>
                                <a:pt x="2283" y="5493"/>
                                <a:pt x="2343" y="5354"/>
                                <a:pt x="2408" y="5214"/>
                              </a:cubicBezTo>
                              <a:cubicBezTo>
                                <a:pt x="2441" y="5144"/>
                                <a:pt x="2482" y="5074"/>
                                <a:pt x="2504" y="5000"/>
                              </a:cubicBezTo>
                              <a:cubicBezTo>
                                <a:pt x="2516" y="4958"/>
                                <a:pt x="2511" y="4918"/>
                                <a:pt x="2510" y="4875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55,3538" coordsize="995,2273" path="m2529,3558c2525,3570,2517,3554,2517,3566c2517,3726,2540,3887,2536,4048c2533,4160,2525,4273,2514,4384c2506,4468,2497,4548,2463,4624c2431,4615,2417,4613,2386,4588c2332,4544,2288,4489,2240,4439c2189,4386,2129,4340,2082,4284c2043,4238,2046,4201,2084,4157c2143,4090,2221,4037,2290,3981c2377,3910,2464,3839,2549,3765c2575,3743,2601,3722,2628,3701c2610,3752,2585,3795,2558,3842c2484,3971,2402,4092,2320,4216c2256,4313,2194,4412,2127,4507c2094,4554,2053,4627,1998,4652c1988,4652,1978,4653,1968,4653c1952,4588,1957,4539,1977,4473c2024,4319,2075,4161,2136,4012c2196,3864,2273,3728,2355,3592c2366,3574,2376,3556,2387,3538em2553,5065c2544,5048,2536,5035,2526,5019c2526,5044,2527,5067,2529,5093c2535,5155,2545,5217,2560,5277c2591,5401,2645,5515,2686,5635c2695,5661,2692,5676,2693,5701c2651,5715,2629,5721,2580,5709c2473,5684,2367,5630,2268,5583c2209,5555,2250,5567,2218,5544c2247,5507,2271,5487,2313,5460c2462,5362,2618,5273,2769,5178c2829,5141,2887,5103,2949,5070c2920,5094,2888,5119,2858,5143c2694,5277,2555,5434,2411,5589c2366,5637,2323,5687,2279,5735c2249,5767,2225,5785,2193,5810c2196,5750,2211,5701,2233,5639c2283,5493,2343,5354,2408,5214c2441,5144,2482,5074,2504,5000c2516,4958,2511,4918,2510,4875e" stroked="t" o:allowincell="f" style="position:absolute;margin-left:-34.6pt;margin-top:-0.1pt;width:28.15pt;height:64.3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  <w:r>
        <w:rPr>
          <w:rFonts w:cs="Arial" w:ascii="Arial" w:hAnsi="Arial"/>
          <w:bCs/>
          <w:color w:val="000000"/>
          <w:sz w:val="28"/>
          <w:szCs w:val="28"/>
        </w:rPr>
        <w:t xml:space="preserve">1. </w:t>
      </w:r>
      <w:r>
        <w:rPr>
          <w:rFonts w:cs="Arial" w:ascii="Arial" w:hAnsi="Arial"/>
          <w:color w:val="000000"/>
          <w:sz w:val="28"/>
          <w:szCs w:val="28"/>
        </w:rPr>
        <w:t xml:space="preserve">An air mass is a </w:t>
      </w:r>
      <w:r>
        <w:rPr>
          <w:rFonts w:cs="Arial" w:ascii="Arial" w:hAnsi="Arial"/>
          <w:color w:val="000000"/>
          <w:sz w:val="28"/>
          <w:szCs w:val="28"/>
          <w:highlight w:val="yellow"/>
        </w:rPr>
        <w:t>huge</w:t>
      </w:r>
      <w:r>
        <w:rPr>
          <w:rFonts w:cs="Arial" w:ascii="Arial" w:hAnsi="Arial"/>
          <w:color w:val="000000"/>
          <w:sz w:val="28"/>
          <w:szCs w:val="28"/>
        </w:rPr>
        <w:t xml:space="preserve"> body of air that has </w:t>
      </w:r>
      <w:r>
        <w:rPr>
          <w:rFonts w:cs="Arial" w:ascii="Arial" w:hAnsi="Arial"/>
          <w:color w:val="000000"/>
          <w:sz w:val="28"/>
          <w:szCs w:val="28"/>
          <w:highlight w:val="yellow"/>
        </w:rPr>
        <w:t xml:space="preserve">similar temperature, humidity, and air pressure </w:t>
      </w:r>
      <w:r>
        <w:rPr>
          <w:rFonts w:cs="Arial" w:ascii="Arial" w:hAnsi="Arial"/>
          <w:color w:val="000000"/>
          <w:sz w:val="28"/>
          <w:szCs w:val="28"/>
        </w:rPr>
        <w:t>at any given height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color w:val="000000"/>
          <w:sz w:val="28"/>
          <w:szCs w:val="28"/>
        </w:rPr>
        <w:t xml:space="preserve">2. </w:t>
      </w:r>
      <w:r>
        <w:rPr>
          <w:rFonts w:cs="Arial" w:ascii="Arial" w:hAnsi="Arial"/>
          <w:color w:val="000000"/>
          <w:sz w:val="28"/>
          <w:szCs w:val="28"/>
        </w:rPr>
        <w:t>temperature; humidity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 xml:space="preserve">3. </w:t>
      </w:r>
      <w:r>
        <w:rPr>
          <w:rFonts w:cs="Arial" w:ascii="Arial" w:hAnsi="Arial"/>
          <w:color w:val="000000"/>
          <w:sz w:val="28"/>
          <w:szCs w:val="28"/>
        </w:rPr>
        <w:t>False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 xml:space="preserve">4. a. </w:t>
      </w:r>
      <w:r>
        <w:rPr>
          <w:rFonts w:cs="Arial" w:ascii="Arial" w:hAnsi="Arial"/>
          <w:color w:val="000000"/>
          <w:sz w:val="28"/>
          <w:szCs w:val="28"/>
        </w:rPr>
        <w:t xml:space="preserve">Maritime tropical 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color w:val="000000"/>
          <w:sz w:val="28"/>
          <w:szCs w:val="28"/>
        </w:rPr>
        <w:t xml:space="preserve">b. </w:t>
      </w:r>
      <w:r>
        <w:rPr>
          <w:rFonts w:cs="Arial" w:ascii="Arial" w:hAnsi="Arial"/>
          <w:color w:val="000000"/>
          <w:sz w:val="28"/>
          <w:szCs w:val="28"/>
        </w:rPr>
        <w:t>Maritime polar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 xml:space="preserve">c. </w:t>
      </w:r>
      <w:r>
        <w:rPr>
          <w:rFonts w:cs="Arial" w:ascii="Arial" w:hAnsi="Arial"/>
          <w:color w:val="000000"/>
          <w:sz w:val="28"/>
          <w:szCs w:val="28"/>
        </w:rPr>
        <w:t xml:space="preserve">Continental tropical 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color w:val="000000"/>
          <w:sz w:val="28"/>
          <w:szCs w:val="28"/>
        </w:rPr>
        <w:t xml:space="preserve">d. </w:t>
      </w:r>
      <w:r>
        <w:rPr>
          <w:rFonts w:cs="Arial" w:ascii="Arial" w:hAnsi="Arial"/>
          <w:color w:val="000000"/>
          <w:sz w:val="28"/>
          <w:szCs w:val="28"/>
        </w:rPr>
        <w:t>Continental polar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 xml:space="preserve">e. </w:t>
      </w:r>
      <w:r>
        <w:rPr>
          <w:rFonts w:cs="Arial" w:ascii="Arial" w:hAnsi="Arial"/>
          <w:color w:val="000000"/>
          <w:sz w:val="28"/>
          <w:szCs w:val="28"/>
        </w:rPr>
        <w:t xml:space="preserve">They are alike in that they are </w:t>
      </w:r>
      <w:r>
        <w:rPr>
          <w:rFonts w:cs="Arial" w:ascii="Arial" w:hAnsi="Arial"/>
          <w:color w:val="000000"/>
          <w:sz w:val="28"/>
          <w:szCs w:val="28"/>
          <w:highlight w:val="yellow"/>
        </w:rPr>
        <w:t>both humid.</w:t>
      </w:r>
      <w:r>
        <w:rPr>
          <w:rFonts w:cs="Arial" w:ascii="Arial" w:hAnsi="Arial"/>
          <w:color w:val="000000"/>
          <w:sz w:val="28"/>
          <w:szCs w:val="28"/>
        </w:rPr>
        <w:t xml:space="preserve"> They are different in that the tropical air mass is warm and the polar air mass is cool.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color w:val="000000"/>
          <w:sz w:val="28"/>
          <w:szCs w:val="28"/>
        </w:rPr>
        <w:t xml:space="preserve">f. </w:t>
      </w:r>
      <w:r>
        <w:rPr>
          <w:rFonts w:cs="Arial" w:ascii="Arial" w:hAnsi="Arial"/>
          <w:color w:val="000000"/>
          <w:sz w:val="28"/>
          <w:szCs w:val="28"/>
        </w:rPr>
        <w:t xml:space="preserve">They are alike in that they are </w:t>
      </w:r>
      <w:r>
        <w:rPr>
          <w:rFonts w:cs="Arial" w:ascii="Arial" w:hAnsi="Arial"/>
          <w:color w:val="000000"/>
          <w:sz w:val="28"/>
          <w:szCs w:val="28"/>
          <w:highlight w:val="yellow"/>
        </w:rPr>
        <w:t>both dry</w:t>
      </w:r>
      <w:r>
        <w:rPr>
          <w:rFonts w:cs="Arial" w:ascii="Arial" w:hAnsi="Arial"/>
          <w:color w:val="000000"/>
          <w:sz w:val="28"/>
          <w:szCs w:val="28"/>
        </w:rPr>
        <w:t>. They are different in that the tropical air mass is warm and the polar air mass is cool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5120</wp:posOffset>
                </wp:positionH>
                <wp:positionV relativeFrom="paragraph">
                  <wp:posOffset>76200</wp:posOffset>
                </wp:positionV>
                <wp:extent cx="342265" cy="497205"/>
                <wp:effectExtent l="8890" t="10160" r="889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49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1" h="1381">
                              <a:moveTo>
                                <a:pt x="2735" y="12462"/>
                              </a:moveTo>
                              <a:cubicBezTo>
                                <a:pt x="2737" y="12466"/>
                                <a:pt x="2755" y="12496"/>
                                <a:pt x="2759" y="12519"/>
                              </a:cubicBezTo>
                              <a:cubicBezTo>
                                <a:pt x="2769" y="12574"/>
                                <a:pt x="2774" y="12632"/>
                                <a:pt x="2780" y="12687"/>
                              </a:cubicBezTo>
                              <a:cubicBezTo>
                                <a:pt x="2803" y="12904"/>
                                <a:pt x="2919" y="13108"/>
                                <a:pt x="2934" y="13321"/>
                              </a:cubicBezTo>
                              <a:cubicBezTo>
                                <a:pt x="2936" y="13350"/>
                                <a:pt x="2929" y="13366"/>
                                <a:pt x="2926" y="13391"/>
                              </a:cubicBezTo>
                              <a:cubicBezTo>
                                <a:pt x="2896" y="13385"/>
                                <a:pt x="2882" y="13398"/>
                                <a:pt x="2848" y="13374"/>
                              </a:cubicBezTo>
                              <a:cubicBezTo>
                                <a:pt x="2762" y="13314"/>
                                <a:pt x="2709" y="13222"/>
                                <a:pt x="2605" y="13187"/>
                              </a:cubicBezTo>
                              <a:cubicBezTo>
                                <a:pt x="2512" y="13156"/>
                                <a:pt x="2414" y="13171"/>
                                <a:pt x="2320" y="13188"/>
                              </a:cubicBezTo>
                              <a:cubicBezTo>
                                <a:pt x="2355" y="13159"/>
                                <a:pt x="2393" y="13130"/>
                                <a:pt x="2431" y="13103"/>
                              </a:cubicBezTo>
                              <a:cubicBezTo>
                                <a:pt x="2512" y="13045"/>
                                <a:pt x="2594" y="12989"/>
                                <a:pt x="2677" y="12934"/>
                              </a:cubicBezTo>
                              <a:cubicBezTo>
                                <a:pt x="2847" y="12821"/>
                                <a:pt x="3021" y="12689"/>
                                <a:pt x="3209" y="12607"/>
                              </a:cubicBezTo>
                              <a:cubicBezTo>
                                <a:pt x="3213" y="12606"/>
                                <a:pt x="3216" y="12606"/>
                                <a:pt x="3220" y="12605"/>
                              </a:cubicBezTo>
                              <a:cubicBezTo>
                                <a:pt x="3210" y="12630"/>
                                <a:pt x="3202" y="12655"/>
                                <a:pt x="3184" y="12682"/>
                              </a:cubicBezTo>
                              <a:cubicBezTo>
                                <a:pt x="3117" y="12784"/>
                                <a:pt x="3040" y="12882"/>
                                <a:pt x="2962" y="12975"/>
                              </a:cubicBezTo>
                              <a:cubicBezTo>
                                <a:pt x="2829" y="13134"/>
                                <a:pt x="2688" y="13287"/>
                                <a:pt x="2543" y="13436"/>
                              </a:cubicBezTo>
                              <a:cubicBezTo>
                                <a:pt x="2481" y="13499"/>
                                <a:pt x="2395" y="13607"/>
                                <a:pt x="2311" y="13642"/>
                              </a:cubicBezTo>
                              <a:cubicBezTo>
                                <a:pt x="2291" y="13651"/>
                                <a:pt x="2287" y="13655"/>
                                <a:pt x="2274" y="13649"/>
                              </a:cubicBezTo>
                              <a:cubicBezTo>
                                <a:pt x="2282" y="13601"/>
                                <a:pt x="2294" y="13559"/>
                                <a:pt x="2311" y="13511"/>
                              </a:cubicBezTo>
                              <a:cubicBezTo>
                                <a:pt x="2347" y="13411"/>
                                <a:pt x="2388" y="13313"/>
                                <a:pt x="2431" y="13216"/>
                              </a:cubicBezTo>
                              <a:cubicBezTo>
                                <a:pt x="2482" y="13100"/>
                                <a:pt x="2532" y="12985"/>
                                <a:pt x="2587" y="12871"/>
                              </a:cubicBezTo>
                              <a:cubicBezTo>
                                <a:pt x="2682" y="12673"/>
                                <a:pt x="2768" y="12481"/>
                                <a:pt x="2835" y="12272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272,12272" coordsize="951,1381" path="m2735,12462c2737,12466,2755,12496,2759,12519c2769,12574,2774,12632,2780,12687c2803,12904,2919,13108,2934,13321c2936,13350,2929,13366,2926,13391c2896,13385,2882,13398,2848,13374c2762,13314,2709,13222,2605,13187c2512,13156,2414,13171,2320,13188c2355,13159,2393,13130,2431,13103c2512,13045,2594,12989,2677,12934c2847,12821,3021,12689,3209,12607c3213,12606,3216,12606,3220,12605c3210,12630,3202,12655,3184,12682c3117,12784,3040,12882,2962,12975c2829,13134,2688,13287,2543,13436c2481,13499,2395,13607,2311,13642c2291,13651,2287,13655,2274,13649c2282,13601,2294,13559,2311,13511c2347,13411,2388,13313,2431,13216c2482,13100,2532,12985,2587,12871c2682,12673,2768,12481,2835,12272e" stroked="t" o:allowincell="f" style="position:absolute;margin-left:-25.6pt;margin-top:6pt;width:26.9pt;height:39.1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color w:val="000000"/>
          <w:sz w:val="28"/>
          <w:szCs w:val="28"/>
        </w:rPr>
        <w:t xml:space="preserve">5. </w:t>
      </w:r>
      <w:r>
        <w:rPr>
          <w:rFonts w:cs="Arial" w:ascii="Arial" w:hAnsi="Arial"/>
          <w:color w:val="000000"/>
          <w:sz w:val="28"/>
          <w:szCs w:val="28"/>
        </w:rPr>
        <w:t>west; east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77825</wp:posOffset>
                </wp:positionH>
                <wp:positionV relativeFrom="paragraph">
                  <wp:posOffset>38735</wp:posOffset>
                </wp:positionV>
                <wp:extent cx="243840" cy="359410"/>
                <wp:effectExtent l="9525" t="10160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35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8" h="998">
                              <a:moveTo>
                                <a:pt x="2536" y="13907"/>
                              </a:moveTo>
                              <a:cubicBezTo>
                                <a:pt x="2533" y="13904"/>
                                <a:pt x="2505" y="13868"/>
                                <a:pt x="2501" y="13871"/>
                              </a:cubicBezTo>
                              <a:cubicBezTo>
                                <a:pt x="2485" y="13883"/>
                                <a:pt x="2496" y="13918"/>
                                <a:pt x="2498" y="13935"/>
                              </a:cubicBezTo>
                              <a:cubicBezTo>
                                <a:pt x="2504" y="13998"/>
                                <a:pt x="2515" y="14061"/>
                                <a:pt x="2527" y="14123"/>
                              </a:cubicBezTo>
                              <a:cubicBezTo>
                                <a:pt x="2555" y="14265"/>
                                <a:pt x="2616" y="14417"/>
                                <a:pt x="2612" y="14563"/>
                              </a:cubicBezTo>
                              <a:cubicBezTo>
                                <a:pt x="2608" y="14589"/>
                                <a:pt x="2608" y="14597"/>
                                <a:pt x="2597" y="14612"/>
                              </a:cubicBezTo>
                              <a:cubicBezTo>
                                <a:pt x="2552" y="14621"/>
                                <a:pt x="2527" y="14627"/>
                                <a:pt x="2478" y="14611"/>
                              </a:cubicBezTo>
                              <a:cubicBezTo>
                                <a:pt x="2370" y="14577"/>
                                <a:pt x="2273" y="14504"/>
                                <a:pt x="2185" y="14434"/>
                              </a:cubicBezTo>
                              <a:cubicBezTo>
                                <a:pt x="2164" y="14418"/>
                                <a:pt x="2145" y="14400"/>
                                <a:pt x="2125" y="14383"/>
                              </a:cubicBezTo>
                              <a:cubicBezTo>
                                <a:pt x="2159" y="14378"/>
                                <a:pt x="2192" y="14373"/>
                                <a:pt x="2225" y="14362"/>
                              </a:cubicBezTo>
                              <a:cubicBezTo>
                                <a:pt x="2406" y="14303"/>
                                <a:pt x="2554" y="14175"/>
                                <a:pt x="2709" y="14069"/>
                              </a:cubicBezTo>
                              <a:cubicBezTo>
                                <a:pt x="2740" y="14048"/>
                                <a:pt x="2770" y="14028"/>
                                <a:pt x="2802" y="14009"/>
                              </a:cubicBezTo>
                              <a:cubicBezTo>
                                <a:pt x="2778" y="14056"/>
                                <a:pt x="2750" y="14096"/>
                                <a:pt x="2717" y="14141"/>
                              </a:cubicBezTo>
                              <a:cubicBezTo>
                                <a:pt x="2559" y="14358"/>
                                <a:pt x="2404" y="14577"/>
                                <a:pt x="2242" y="14791"/>
                              </a:cubicBezTo>
                              <a:cubicBezTo>
                                <a:pt x="2218" y="14823"/>
                                <a:pt x="2195" y="14843"/>
                                <a:pt x="2169" y="14868"/>
                              </a:cubicBezTo>
                              <a:cubicBezTo>
                                <a:pt x="2176" y="14787"/>
                                <a:pt x="2193" y="14718"/>
                                <a:pt x="2223" y="14638"/>
                              </a:cubicBezTo>
                              <a:cubicBezTo>
                                <a:pt x="2292" y="14456"/>
                                <a:pt x="2375" y="14282"/>
                                <a:pt x="2456" y="14105"/>
                              </a:cubicBezTo>
                              <a:cubicBezTo>
                                <a:pt x="2480" y="14053"/>
                                <a:pt x="2503" y="14000"/>
                                <a:pt x="2527" y="13948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125,13871" coordsize="678,998" path="m2536,13907c2533,13904,2505,13868,2501,13871c2485,13883,2496,13918,2498,13935c2504,13998,2515,14061,2527,14123c2555,14265,2616,14417,2612,14563c2608,14589,2608,14597,2597,14612c2552,14621,2527,14627,2478,14611c2370,14577,2273,14504,2185,14434c2164,14418,2145,14400,2125,14383c2159,14378,2192,14373,2225,14362c2406,14303,2554,14175,2709,14069c2740,14048,2770,14028,2802,14009c2778,14056,2750,14096,2717,14141c2559,14358,2404,14577,2242,14791c2218,14823,2195,14843,2169,14868c2176,14787,2193,14718,2223,14638c2292,14456,2375,14282,2456,14105c2480,14053,2503,14000,2527,13948e" stroked="t" o:allowincell="f" style="position:absolute;margin-left:-29.75pt;margin-top:3.05pt;width:19.15pt;height:28.2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  <w:r>
        <w:rPr>
          <w:rFonts w:cs="Arial" w:ascii="Arial" w:hAnsi="Arial"/>
          <w:bCs/>
          <w:color w:val="000000"/>
          <w:sz w:val="28"/>
          <w:szCs w:val="28"/>
        </w:rPr>
        <w:t xml:space="preserve">6. </w:t>
      </w:r>
      <w:r>
        <w:rPr>
          <w:rFonts w:cs="Arial" w:ascii="Arial" w:hAnsi="Arial"/>
          <w:color w:val="000000"/>
          <w:sz w:val="28"/>
          <w:szCs w:val="28"/>
        </w:rPr>
        <w:t>As the jet streams blow from west to east, air masses are carried along their track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color w:val="000000"/>
          <w:sz w:val="28"/>
          <w:szCs w:val="28"/>
        </w:rPr>
        <w:t xml:space="preserve">7. a. </w:t>
      </w:r>
      <w:r>
        <w:rPr>
          <w:rFonts w:cs="Arial" w:ascii="Arial" w:hAnsi="Arial"/>
          <w:color w:val="000000"/>
          <w:sz w:val="28"/>
          <w:szCs w:val="28"/>
        </w:rPr>
        <w:t xml:space="preserve">Cold front 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b. </w:t>
      </w:r>
      <w:r>
        <w:rPr>
          <w:rFonts w:cs="Arial" w:ascii="Arial" w:hAnsi="Arial"/>
          <w:color w:val="000000"/>
          <w:sz w:val="28"/>
          <w:szCs w:val="28"/>
        </w:rPr>
        <w:t>Warm front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color w:val="000000"/>
          <w:sz w:val="28"/>
          <w:szCs w:val="28"/>
        </w:rPr>
        <w:t xml:space="preserve">8. </w:t>
      </w:r>
      <w:r>
        <w:rPr>
          <w:rFonts w:cs="Arial" w:ascii="Arial" w:hAnsi="Arial"/>
          <w:color w:val="000000"/>
          <w:sz w:val="28"/>
          <w:szCs w:val="28"/>
        </w:rPr>
        <w:t>c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color w:val="000000"/>
          <w:sz w:val="28"/>
          <w:szCs w:val="28"/>
        </w:rPr>
        <w:t xml:space="preserve">9. </w:t>
      </w:r>
      <w:r>
        <w:rPr>
          <w:rFonts w:cs="Arial" w:ascii="Arial" w:hAnsi="Arial"/>
          <w:color w:val="000000"/>
          <w:sz w:val="28"/>
          <w:szCs w:val="28"/>
        </w:rPr>
        <w:t>a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color w:val="000000"/>
          <w:sz w:val="28"/>
          <w:szCs w:val="28"/>
        </w:rPr>
        <w:t xml:space="preserve">10. </w:t>
      </w:r>
      <w:r>
        <w:rPr>
          <w:rFonts w:cs="Arial" w:ascii="Arial" w:hAnsi="Arial"/>
          <w:color w:val="000000"/>
          <w:sz w:val="28"/>
          <w:szCs w:val="28"/>
        </w:rPr>
        <w:t>d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color w:val="000000"/>
          <w:sz w:val="28"/>
          <w:szCs w:val="28"/>
        </w:rPr>
        <w:t xml:space="preserve">11. </w:t>
      </w:r>
      <w:r>
        <w:rPr>
          <w:rFonts w:cs="Arial" w:ascii="Arial" w:hAnsi="Arial"/>
          <w:color w:val="000000"/>
          <w:sz w:val="28"/>
          <w:szCs w:val="28"/>
        </w:rPr>
        <w:t>b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5440</wp:posOffset>
                </wp:positionH>
                <wp:positionV relativeFrom="paragraph">
                  <wp:posOffset>111125</wp:posOffset>
                </wp:positionV>
                <wp:extent cx="255270" cy="36703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36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0" h="1019">
                              <a:moveTo>
                                <a:pt x="2603" y="21107"/>
                              </a:moveTo>
                              <a:cubicBezTo>
                                <a:pt x="2600" y="21071"/>
                                <a:pt x="2598" y="21035"/>
                                <a:pt x="2595" y="20999"/>
                              </a:cubicBezTo>
                              <a:cubicBezTo>
                                <a:pt x="2593" y="21031"/>
                                <a:pt x="2593" y="21062"/>
                                <a:pt x="2596" y="21096"/>
                              </a:cubicBezTo>
                              <a:cubicBezTo>
                                <a:pt x="2609" y="21230"/>
                                <a:pt x="2628" y="21361"/>
                                <a:pt x="2653" y="21493"/>
                              </a:cubicBezTo>
                              <a:cubicBezTo>
                                <a:pt x="2666" y="21562"/>
                                <a:pt x="2698" y="21648"/>
                                <a:pt x="2689" y="21719"/>
                              </a:cubicBezTo>
                              <a:cubicBezTo>
                                <a:pt x="2687" y="21738"/>
                                <a:pt x="2678" y="21751"/>
                                <a:pt x="2673" y="21767"/>
                              </a:cubicBezTo>
                              <a:cubicBezTo>
                                <a:pt x="2643" y="21765"/>
                                <a:pt x="2635" y="21769"/>
                                <a:pt x="2602" y="21748"/>
                              </a:cubicBezTo>
                              <a:cubicBezTo>
                                <a:pt x="2500" y="21682"/>
                                <a:pt x="2416" y="21597"/>
                                <a:pt x="2302" y="21548"/>
                              </a:cubicBezTo>
                              <a:cubicBezTo>
                                <a:pt x="2275" y="21536"/>
                                <a:pt x="2245" y="21532"/>
                                <a:pt x="2219" y="21518"/>
                              </a:cubicBezTo>
                              <a:cubicBezTo>
                                <a:pt x="2218" y="21515"/>
                                <a:pt x="2216" y="21513"/>
                                <a:pt x="2215" y="21510"/>
                              </a:cubicBezTo>
                              <a:cubicBezTo>
                                <a:pt x="2246" y="21472"/>
                                <a:pt x="2282" y="21445"/>
                                <a:pt x="2323" y="21417"/>
                              </a:cubicBezTo>
                              <a:cubicBezTo>
                                <a:pt x="2471" y="21319"/>
                                <a:pt x="2623" y="21225"/>
                                <a:pt x="2773" y="21129"/>
                              </a:cubicBezTo>
                              <a:cubicBezTo>
                                <a:pt x="2815" y="21102"/>
                                <a:pt x="2856" y="21070"/>
                                <a:pt x="2902" y="21051"/>
                              </a:cubicBezTo>
                              <a:cubicBezTo>
                                <a:pt x="2914" y="21047"/>
                                <a:pt x="2916" y="21045"/>
                                <a:pt x="2924" y="21047"/>
                              </a:cubicBezTo>
                              <a:cubicBezTo>
                                <a:pt x="2913" y="21067"/>
                                <a:pt x="2903" y="21087"/>
                                <a:pt x="2888" y="21107"/>
                              </a:cubicBezTo>
                              <a:cubicBezTo>
                                <a:pt x="2806" y="21218"/>
                                <a:pt x="2717" y="21325"/>
                                <a:pt x="2631" y="21433"/>
                              </a:cubicBezTo>
                              <a:cubicBezTo>
                                <a:pt x="2548" y="21538"/>
                                <a:pt x="2470" y="21646"/>
                                <a:pt x="2384" y="21748"/>
                              </a:cubicBezTo>
                              <a:cubicBezTo>
                                <a:pt x="2339" y="21801"/>
                                <a:pt x="2295" y="21855"/>
                                <a:pt x="2247" y="21906"/>
                              </a:cubicBezTo>
                              <a:cubicBezTo>
                                <a:pt x="2221" y="21866"/>
                                <a:pt x="2216" y="21854"/>
                                <a:pt x="2229" y="21793"/>
                              </a:cubicBezTo>
                              <a:cubicBezTo>
                                <a:pt x="2251" y="21689"/>
                                <a:pt x="2279" y="21581"/>
                                <a:pt x="2315" y="21481"/>
                              </a:cubicBezTo>
                              <a:cubicBezTo>
                                <a:pt x="2351" y="21380"/>
                                <a:pt x="2399" y="21286"/>
                                <a:pt x="2442" y="21188"/>
                              </a:cubicBezTo>
                              <a:cubicBezTo>
                                <a:pt x="2476" y="21109"/>
                                <a:pt x="2519" y="21033"/>
                                <a:pt x="2547" y="20952"/>
                              </a:cubicBezTo>
                              <a:cubicBezTo>
                                <a:pt x="2553" y="20931"/>
                                <a:pt x="2560" y="20909"/>
                                <a:pt x="2566" y="20888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215,20888" coordsize="710,1019" path="m2603,21107c2600,21071,2598,21035,2595,20999c2593,21031,2593,21062,2596,21096c2609,21230,2628,21361,2653,21493c2666,21562,2698,21648,2689,21719c2687,21738,2678,21751,2673,21767c2643,21765,2635,21769,2602,21748c2500,21682,2416,21597,2302,21548c2275,21536,2245,21532,2219,21518c2218,21515,2216,21513,2215,21510c2246,21472,2282,21445,2323,21417c2471,21319,2623,21225,2773,21129c2815,21102,2856,21070,2902,21051c2914,21047,2916,21045,2924,21047c2913,21067,2903,21087,2888,21107c2806,21218,2717,21325,2631,21433c2548,21538,2470,21646,2384,21748c2339,21801,2295,21855,2247,21906c2221,21866,2216,21854,2229,21793c2251,21689,2279,21581,2315,21481c2351,21380,2399,21286,2442,21188c2476,21109,2519,21033,2547,20952c2553,20931,2560,20909,2566,20888e" stroked="t" o:allowincell="f" style="position:absolute;margin-left:-27.2pt;margin-top:8.75pt;width:20.05pt;height:28.8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color w:val="000000"/>
          <w:sz w:val="28"/>
          <w:szCs w:val="28"/>
        </w:rPr>
        <w:t xml:space="preserve">12. </w:t>
      </w:r>
      <w:r>
        <w:rPr>
          <w:rFonts w:cs="Arial" w:ascii="Arial" w:hAnsi="Arial"/>
          <w:color w:val="000000"/>
          <w:sz w:val="28"/>
          <w:szCs w:val="28"/>
        </w:rPr>
        <w:t>a, b, c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color w:val="000000"/>
          <w:sz w:val="28"/>
          <w:szCs w:val="28"/>
        </w:rPr>
        <w:t xml:space="preserve">13. </w:t>
      </w:r>
      <w:r>
        <w:rPr>
          <w:rFonts w:cs="Arial" w:ascii="Arial" w:hAnsi="Arial"/>
          <w:color w:val="000000"/>
          <w:sz w:val="28"/>
          <w:szCs w:val="28"/>
        </w:rPr>
        <w:t>cyclone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71780</wp:posOffset>
                </wp:positionH>
                <wp:positionV relativeFrom="paragraph">
                  <wp:posOffset>175260</wp:posOffset>
                </wp:positionV>
                <wp:extent cx="201295" cy="702945"/>
                <wp:effectExtent l="9525" t="10795" r="825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70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952">
                              <a:moveTo>
                                <a:pt x="2716" y="24570"/>
                              </a:moveTo>
                              <a:cubicBezTo>
                                <a:pt x="2721" y="24587"/>
                                <a:pt x="2721" y="24590"/>
                                <a:pt x="2726" y="24607"/>
                              </a:cubicBezTo>
                              <a:cubicBezTo>
                                <a:pt x="2741" y="24661"/>
                                <a:pt x="2762" y="24713"/>
                                <a:pt x="2780" y="24767"/>
                              </a:cubicBezTo>
                              <a:cubicBezTo>
                                <a:pt x="2815" y="24872"/>
                                <a:pt x="2856" y="24977"/>
                                <a:pt x="2884" y="25085"/>
                              </a:cubicBezTo>
                              <a:cubicBezTo>
                                <a:pt x="2889" y="25103"/>
                                <a:pt x="2891" y="25120"/>
                                <a:pt x="2894" y="25138"/>
                              </a:cubicBezTo>
                              <a:cubicBezTo>
                                <a:pt x="2862" y="25126"/>
                                <a:pt x="2835" y="25109"/>
                                <a:pt x="2803" y="25090"/>
                              </a:cubicBezTo>
                              <a:cubicBezTo>
                                <a:pt x="2706" y="25031"/>
                                <a:pt x="2606" y="24983"/>
                                <a:pt x="2497" y="24953"/>
                              </a:cubicBezTo>
                              <a:cubicBezTo>
                                <a:pt x="2578" y="24922"/>
                                <a:pt x="2655" y="24876"/>
                                <a:pt x="2729" y="24830"/>
                              </a:cubicBezTo>
                              <a:cubicBezTo>
                                <a:pt x="2795" y="24788"/>
                                <a:pt x="2859" y="24741"/>
                                <a:pt x="2925" y="24699"/>
                              </a:cubicBezTo>
                              <a:cubicBezTo>
                                <a:pt x="2942" y="24688"/>
                                <a:pt x="2959" y="24678"/>
                                <a:pt x="2976" y="24668"/>
                              </a:cubicBezTo>
                              <a:cubicBezTo>
                                <a:pt x="2966" y="24695"/>
                                <a:pt x="2949" y="24721"/>
                                <a:pt x="2930" y="24749"/>
                              </a:cubicBezTo>
                              <a:cubicBezTo>
                                <a:pt x="2885" y="24814"/>
                                <a:pt x="2840" y="24879"/>
                                <a:pt x="2795" y="24944"/>
                              </a:cubicBezTo>
                              <a:cubicBezTo>
                                <a:pt x="2745" y="25018"/>
                                <a:pt x="2695" y="25091"/>
                                <a:pt x="2645" y="25165"/>
                              </a:cubicBezTo>
                              <a:cubicBezTo>
                                <a:pt x="2621" y="25200"/>
                                <a:pt x="2591" y="25266"/>
                                <a:pt x="2552" y="25288"/>
                              </a:cubicBezTo>
                              <a:cubicBezTo>
                                <a:pt x="2548" y="25288"/>
                                <a:pt x="2543" y="25289"/>
                                <a:pt x="2539" y="25289"/>
                              </a:cubicBezTo>
                              <a:cubicBezTo>
                                <a:pt x="2534" y="25251"/>
                                <a:pt x="2536" y="25224"/>
                                <a:pt x="2544" y="25183"/>
                              </a:cubicBezTo>
                              <a:cubicBezTo>
                                <a:pt x="2563" y="25088"/>
                                <a:pt x="2592" y="24995"/>
                                <a:pt x="2621" y="24903"/>
                              </a:cubicBezTo>
                              <a:cubicBezTo>
                                <a:pt x="2625" y="24891"/>
                                <a:pt x="2689" y="24666"/>
                                <a:pt x="2695" y="24667"/>
                              </a:cubicBezTo>
                              <a:cubicBezTo>
                                <a:pt x="2705" y="24668"/>
                                <a:pt x="2699" y="24697"/>
                                <a:pt x="2700" y="24703"/>
                              </a:cubicBezTo>
                            </a:path>
                            <a:path w="560" h="1952">
                              <a:moveTo>
                                <a:pt x="2727" y="23524"/>
                              </a:moveTo>
                              <a:cubicBezTo>
                                <a:pt x="2730" y="23513"/>
                                <a:pt x="2731" y="23500"/>
                                <a:pt x="2735" y="23489"/>
                              </a:cubicBezTo>
                              <a:cubicBezTo>
                                <a:pt x="2738" y="23481"/>
                                <a:pt x="2743" y="23472"/>
                                <a:pt x="2746" y="23463"/>
                              </a:cubicBezTo>
                              <a:cubicBezTo>
                                <a:pt x="2754" y="23491"/>
                                <a:pt x="2762" y="23519"/>
                                <a:pt x="2770" y="23548"/>
                              </a:cubicBezTo>
                              <a:cubicBezTo>
                                <a:pt x="2785" y="23605"/>
                                <a:pt x="2796" y="23662"/>
                                <a:pt x="2807" y="23720"/>
                              </a:cubicBezTo>
                              <a:cubicBezTo>
                                <a:pt x="2818" y="23778"/>
                                <a:pt x="2827" y="23837"/>
                                <a:pt x="2829" y="23896"/>
                              </a:cubicBezTo>
                              <a:cubicBezTo>
                                <a:pt x="2830" y="23934"/>
                                <a:pt x="2825" y="23955"/>
                                <a:pt x="2812" y="23988"/>
                              </a:cubicBezTo>
                              <a:cubicBezTo>
                                <a:pt x="2777" y="23989"/>
                                <a:pt x="2762" y="23989"/>
                                <a:pt x="2727" y="23969"/>
                              </a:cubicBezTo>
                              <a:cubicBezTo>
                                <a:pt x="2633" y="23914"/>
                                <a:pt x="2560" y="23830"/>
                                <a:pt x="2467" y="23775"/>
                              </a:cubicBezTo>
                              <a:cubicBezTo>
                                <a:pt x="2452" y="23766"/>
                                <a:pt x="2436" y="23765"/>
                                <a:pt x="2420" y="23760"/>
                              </a:cubicBezTo>
                              <a:cubicBezTo>
                                <a:pt x="2441" y="23750"/>
                                <a:pt x="2463" y="23741"/>
                                <a:pt x="2484" y="23730"/>
                              </a:cubicBezTo>
                              <a:cubicBezTo>
                                <a:pt x="2534" y="23704"/>
                                <a:pt x="2580" y="23671"/>
                                <a:pt x="2626" y="23639"/>
                              </a:cubicBezTo>
                              <a:cubicBezTo>
                                <a:pt x="2712" y="23579"/>
                                <a:pt x="2794" y="23497"/>
                                <a:pt x="2897" y="23467"/>
                              </a:cubicBezTo>
                              <a:cubicBezTo>
                                <a:pt x="2909" y="23464"/>
                                <a:pt x="2912" y="23464"/>
                                <a:pt x="2920" y="23463"/>
                              </a:cubicBezTo>
                              <a:cubicBezTo>
                                <a:pt x="2913" y="23484"/>
                                <a:pt x="2902" y="23495"/>
                                <a:pt x="2884" y="23518"/>
                              </a:cubicBezTo>
                              <a:cubicBezTo>
                                <a:pt x="2844" y="23568"/>
                                <a:pt x="2806" y="23619"/>
                                <a:pt x="2769" y="23671"/>
                              </a:cubicBezTo>
                              <a:cubicBezTo>
                                <a:pt x="2676" y="23802"/>
                                <a:pt x="2599" y="23944"/>
                                <a:pt x="2497" y="24068"/>
                              </a:cubicBezTo>
                              <a:cubicBezTo>
                                <a:pt x="2495" y="24070"/>
                                <a:pt x="2493" y="24073"/>
                                <a:pt x="2491" y="24075"/>
                              </a:cubicBezTo>
                              <a:cubicBezTo>
                                <a:pt x="2496" y="24032"/>
                                <a:pt x="2509" y="23991"/>
                                <a:pt x="2518" y="23949"/>
                              </a:cubicBezTo>
                              <a:cubicBezTo>
                                <a:pt x="2541" y="23846"/>
                                <a:pt x="2561" y="23742"/>
                                <a:pt x="2589" y="23641"/>
                              </a:cubicBezTo>
                              <a:cubicBezTo>
                                <a:pt x="2612" y="23559"/>
                                <a:pt x="2642" y="23481"/>
                                <a:pt x="2684" y="23407"/>
                              </a:cubicBezTo>
                              <a:cubicBezTo>
                                <a:pt x="2697" y="23384"/>
                                <a:pt x="2709" y="23362"/>
                                <a:pt x="2721" y="23338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420,23338" coordsize="560,1952" path="m2716,24570c2721,24587,2721,24590,2726,24607c2741,24661,2762,24713,2780,24767c2815,24872,2856,24977,2884,25085c2889,25103,2891,25120,2894,25138c2862,25126,2835,25109,2803,25090c2706,25031,2606,24983,2497,24953c2578,24922,2655,24876,2729,24830c2795,24788,2859,24741,2925,24699c2942,24688,2959,24678,2976,24668c2966,24695,2949,24721,2930,24749c2885,24814,2840,24879,2795,24944c2745,25018,2695,25091,2645,25165c2621,25200,2591,25266,2552,25288c2548,25288,2543,25289,2539,25289c2534,25251,2536,25224,2544,25183c2563,25088,2592,24995,2621,24903c2625,24891,2689,24666,2695,24667c2705,24668,2699,24697,2700,24703em2727,23524c2730,23513,2731,23500,2735,23489c2738,23481,2743,23472,2746,23463c2754,23491,2762,23519,2770,23548c2785,23605,2796,23662,2807,23720c2818,23778,2827,23837,2829,23896c2830,23934,2825,23955,2812,23988c2777,23989,2762,23989,2727,23969c2633,23914,2560,23830,2467,23775c2452,23766,2436,23765,2420,23760c2441,23750,2463,23741,2484,23730c2534,23704,2580,23671,2626,23639c2712,23579,2794,23497,2897,23467c2909,23464,2912,23464,2920,23463c2913,23484,2902,23495,2884,23518c2844,23568,2806,23619,2769,23671c2676,23802,2599,23944,2497,24068c2495,24070,2493,24073,2491,24075c2496,24032,2509,23991,2518,23949c2541,23846,2561,23742,2589,23641c2612,23559,2642,23481,2684,23407c2697,23384,2709,23362,2721,23338e" stroked="t" o:allowincell="f" style="position:absolute;margin-left:-21.4pt;margin-top:13.8pt;width:15.8pt;height:55.3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 xml:space="preserve">14. </w:t>
      </w:r>
      <w:r>
        <w:rPr>
          <w:rFonts w:cs="Arial" w:ascii="Arial" w:hAnsi="Arial"/>
          <w:color w:val="000000"/>
          <w:sz w:val="28"/>
          <w:szCs w:val="28"/>
        </w:rPr>
        <w:t>True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-3175</wp:posOffset>
                </wp:positionV>
                <wp:extent cx="621665" cy="186055"/>
                <wp:effectExtent l="11430" t="10160" r="9525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20" cy="1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8" h="517">
                              <a:moveTo>
                                <a:pt x="5652" y="24105"/>
                              </a:moveTo>
                              <a:cubicBezTo>
                                <a:pt x="5651" y="24125"/>
                                <a:pt x="5646" y="24141"/>
                                <a:pt x="5642" y="24160"/>
                              </a:cubicBezTo>
                              <a:cubicBezTo>
                                <a:pt x="5634" y="24196"/>
                                <a:pt x="5630" y="24234"/>
                                <a:pt x="5623" y="24271"/>
                              </a:cubicBezTo>
                              <a:cubicBezTo>
                                <a:pt x="5615" y="24313"/>
                                <a:pt x="5606" y="24356"/>
                                <a:pt x="5599" y="24398"/>
                              </a:cubicBezTo>
                              <a:cubicBezTo>
                                <a:pt x="5596" y="24413"/>
                                <a:pt x="5578" y="24475"/>
                                <a:pt x="5599" y="24487"/>
                              </a:cubicBezTo>
                              <a:cubicBezTo>
                                <a:pt x="5618" y="24498"/>
                                <a:pt x="5638" y="24494"/>
                                <a:pt x="5659" y="24493"/>
                              </a:cubicBezTo>
                              <a:cubicBezTo>
                                <a:pt x="5695" y="24492"/>
                                <a:pt x="5730" y="24489"/>
                                <a:pt x="5766" y="24487"/>
                              </a:cubicBezTo>
                              <a:cubicBezTo>
                                <a:pt x="5795" y="24485"/>
                                <a:pt x="5828" y="24491"/>
                                <a:pt x="5856" y="24487"/>
                              </a:cubicBezTo>
                              <a:cubicBezTo>
                                <a:pt x="5872" y="24485"/>
                                <a:pt x="5894" y="24481"/>
                                <a:pt x="5908" y="24471"/>
                              </a:cubicBezTo>
                              <a:cubicBezTo>
                                <a:pt x="5911" y="24468"/>
                                <a:pt x="5915" y="24465"/>
                                <a:pt x="5918" y="24462"/>
                              </a:cubicBezTo>
                            </a:path>
                            <a:path w="1728" h="517">
                              <a:moveTo>
                                <a:pt x="6056" y="24359"/>
                              </a:moveTo>
                              <a:cubicBezTo>
                                <a:pt x="6057" y="24381"/>
                                <a:pt x="6052" y="24417"/>
                                <a:pt x="6079" y="24428"/>
                              </a:cubicBezTo>
                              <a:cubicBezTo>
                                <a:pt x="6105" y="24438"/>
                                <a:pt x="6146" y="24412"/>
                                <a:pt x="6164" y="24397"/>
                              </a:cubicBezTo>
                              <a:cubicBezTo>
                                <a:pt x="6200" y="24368"/>
                                <a:pt x="6229" y="24330"/>
                                <a:pt x="6245" y="24287"/>
                              </a:cubicBezTo>
                              <a:cubicBezTo>
                                <a:pt x="6256" y="24257"/>
                                <a:pt x="6263" y="24214"/>
                                <a:pt x="6235" y="24190"/>
                              </a:cubicBezTo>
                              <a:cubicBezTo>
                                <a:pt x="6209" y="24167"/>
                                <a:pt x="6168" y="24175"/>
                                <a:pt x="6139" y="24187"/>
                              </a:cubicBezTo>
                              <a:cubicBezTo>
                                <a:pt x="6101" y="24203"/>
                                <a:pt x="6074" y="24230"/>
                                <a:pt x="6054" y="24265"/>
                              </a:cubicBezTo>
                              <a:cubicBezTo>
                                <a:pt x="6043" y="24285"/>
                                <a:pt x="6041" y="24298"/>
                                <a:pt x="6041" y="24319"/>
                              </a:cubicBezTo>
                            </a:path>
                            <a:path w="1728" h="517">
                              <a:moveTo>
                                <a:pt x="6507" y="24212"/>
                              </a:moveTo>
                              <a:cubicBezTo>
                                <a:pt x="6503" y="24215"/>
                                <a:pt x="6507" y="24221"/>
                                <a:pt x="6487" y="24219"/>
                              </a:cubicBezTo>
                              <a:cubicBezTo>
                                <a:pt x="6484" y="24218"/>
                                <a:pt x="6482" y="24217"/>
                                <a:pt x="6479" y="24216"/>
                              </a:cubicBezTo>
                              <a:cubicBezTo>
                                <a:pt x="6479" y="24233"/>
                                <a:pt x="6482" y="24252"/>
                                <a:pt x="6484" y="24270"/>
                              </a:cubicBezTo>
                              <a:cubicBezTo>
                                <a:pt x="6490" y="24313"/>
                                <a:pt x="6496" y="24356"/>
                                <a:pt x="6508" y="24398"/>
                              </a:cubicBezTo>
                              <a:cubicBezTo>
                                <a:pt x="6514" y="24419"/>
                                <a:pt x="6523" y="24448"/>
                                <a:pt x="6549" y="24450"/>
                              </a:cubicBezTo>
                              <a:cubicBezTo>
                                <a:pt x="6579" y="24453"/>
                                <a:pt x="6601" y="24421"/>
                                <a:pt x="6616" y="24400"/>
                              </a:cubicBezTo>
                              <a:cubicBezTo>
                                <a:pt x="6644" y="24362"/>
                                <a:pt x="6664" y="24315"/>
                                <a:pt x="6678" y="24270"/>
                              </a:cubicBezTo>
                              <a:cubicBezTo>
                                <a:pt x="6681" y="24258"/>
                                <a:pt x="6682" y="24255"/>
                                <a:pt x="6684" y="24248"/>
                              </a:cubicBezTo>
                              <a:cubicBezTo>
                                <a:pt x="6690" y="24272"/>
                                <a:pt x="6695" y="24296"/>
                                <a:pt x="6705" y="24319"/>
                              </a:cubicBezTo>
                              <a:cubicBezTo>
                                <a:pt x="6718" y="24350"/>
                                <a:pt x="6731" y="24379"/>
                                <a:pt x="6763" y="24395"/>
                              </a:cubicBezTo>
                              <a:cubicBezTo>
                                <a:pt x="6796" y="24412"/>
                                <a:pt x="6839" y="24400"/>
                                <a:pt x="6864" y="24374"/>
                              </a:cubicBezTo>
                              <a:cubicBezTo>
                                <a:pt x="6890" y="24347"/>
                                <a:pt x="6898" y="24308"/>
                                <a:pt x="6891" y="24272"/>
                              </a:cubicBezTo>
                              <a:cubicBezTo>
                                <a:pt x="6886" y="24246"/>
                                <a:pt x="6873" y="24223"/>
                                <a:pt x="6866" y="24198"/>
                              </a:cubicBezTo>
                              <a:cubicBezTo>
                                <a:pt x="6859" y="24173"/>
                                <a:pt x="6864" y="24153"/>
                                <a:pt x="6881" y="24132"/>
                              </a:cubicBezTo>
                              <a:cubicBezTo>
                                <a:pt x="6886" y="24127"/>
                                <a:pt x="6890" y="24123"/>
                                <a:pt x="6895" y="24118"/>
                              </a:cubicBezTo>
                            </a:path>
                            <a:path w="1728" h="517">
                              <a:moveTo>
                                <a:pt x="7238" y="23990"/>
                              </a:moveTo>
                              <a:cubicBezTo>
                                <a:pt x="7249" y="23986"/>
                                <a:pt x="7261" y="23983"/>
                                <a:pt x="7272" y="23979"/>
                              </a:cubicBezTo>
                              <a:cubicBezTo>
                                <a:pt x="7255" y="23997"/>
                                <a:pt x="7234" y="24010"/>
                                <a:pt x="7213" y="24024"/>
                              </a:cubicBezTo>
                              <a:cubicBezTo>
                                <a:pt x="7161" y="24058"/>
                                <a:pt x="7083" y="24095"/>
                                <a:pt x="7049" y="24149"/>
                              </a:cubicBezTo>
                              <a:cubicBezTo>
                                <a:pt x="7048" y="24153"/>
                                <a:pt x="7046" y="24156"/>
                                <a:pt x="7045" y="24160"/>
                              </a:cubicBezTo>
                              <a:cubicBezTo>
                                <a:pt x="7067" y="24172"/>
                                <a:pt x="7085" y="24177"/>
                                <a:pt x="7115" y="24179"/>
                              </a:cubicBezTo>
                              <a:cubicBezTo>
                                <a:pt x="7162" y="24182"/>
                                <a:pt x="7211" y="24181"/>
                                <a:pt x="7256" y="24196"/>
                              </a:cubicBezTo>
                              <a:cubicBezTo>
                                <a:pt x="7291" y="24208"/>
                                <a:pt x="7322" y="24227"/>
                                <a:pt x="7318" y="24268"/>
                              </a:cubicBezTo>
                              <a:cubicBezTo>
                                <a:pt x="7314" y="24311"/>
                                <a:pt x="7276" y="24350"/>
                                <a:pt x="7245" y="24376"/>
                              </a:cubicBezTo>
                              <a:cubicBezTo>
                                <a:pt x="7205" y="24409"/>
                                <a:pt x="7161" y="24435"/>
                                <a:pt x="7110" y="24444"/>
                              </a:cubicBezTo>
                              <a:cubicBezTo>
                                <a:pt x="7071" y="24451"/>
                                <a:pt x="7050" y="24441"/>
                                <a:pt x="7016" y="24427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591,23979" coordsize="1728,517" path="m5652,24105c5651,24125,5646,24141,5642,24160c5634,24196,5630,24234,5623,24271c5615,24313,5606,24356,5599,24398c5596,24413,5578,24475,5599,24487c5618,24498,5638,24494,5659,24493c5695,24492,5730,24489,5766,24487c5795,24485,5828,24491,5856,24487c5872,24485,5894,24481,5908,24471c5911,24468,5915,24465,5918,24462em6056,24359c6057,24381,6052,24417,6079,24428c6105,24438,6146,24412,6164,24397c6200,24368,6229,24330,6245,24287c6256,24257,6263,24214,6235,24190c6209,24167,6168,24175,6139,24187c6101,24203,6074,24230,6054,24265c6043,24285,6041,24298,6041,24319em6507,24212c6503,24215,6507,24221,6487,24219c6484,24218,6482,24217,6479,24216c6479,24233,6482,24252,6484,24270c6490,24313,6496,24356,6508,24398c6514,24419,6523,24448,6549,24450c6579,24453,6601,24421,6616,24400c6644,24362,6664,24315,6678,24270c6681,24258,6682,24255,6684,24248c6690,24272,6695,24296,6705,24319c6718,24350,6731,24379,6763,24395c6796,24412,6839,24400,6864,24374c6890,24347,6898,24308,6891,24272c6886,24246,6873,24223,6866,24198c6859,24173,6864,24153,6881,24132c6886,24127,6890,24123,6895,24118em7238,23990c7249,23986,7261,23983,7272,23979c7255,23997,7234,24010,7213,24024c7161,24058,7083,24095,7049,24149c7048,24153,7046,24156,7045,24160c7067,24172,7085,24177,7115,24179c7162,24182,7211,24181,7256,24196c7291,24208,7322,24227,7318,24268c7314,24311,7276,24350,7245,24376c7205,24409,7161,24435,7110,24444c7071,24451,7050,24441,7016,24427e" stroked="t" o:allowincell="f" style="position:absolute;margin-left:0pt;margin-top:-0.25pt;width:48.9pt;height:14.6pt;mso-wrap-style:none;v-text-anchor:middle;mso-position-horizontal:left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color w:val="000000"/>
          <w:sz w:val="28"/>
          <w:szCs w:val="28"/>
        </w:rPr>
        <w:t xml:space="preserve">15. </w:t>
      </w:r>
      <w:r>
        <w:rPr>
          <w:rFonts w:cs="Arial" w:ascii="Arial" w:hAnsi="Arial"/>
          <w:color w:val="000000"/>
          <w:sz w:val="28"/>
          <w:szCs w:val="28"/>
          <w:highlight w:val="yellow"/>
        </w:rPr>
        <w:t>Storms and precipitation</w:t>
      </w:r>
      <w:r>
        <w:rPr>
          <w:rFonts w:cs="Arial" w:ascii="Arial" w:hAnsi="Arial"/>
          <w:color w:val="000000"/>
          <w:sz w:val="28"/>
          <w:szCs w:val="28"/>
        </w:rPr>
        <w:t xml:space="preserve"> are associated with cyclones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6270</wp:posOffset>
                </wp:positionH>
                <wp:positionV relativeFrom="paragraph">
                  <wp:posOffset>175895</wp:posOffset>
                </wp:positionV>
                <wp:extent cx="430530" cy="278765"/>
                <wp:effectExtent l="8890" t="8890" r="10160" b="8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27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7" h="775">
                              <a:moveTo>
                                <a:pt x="5040" y="2416"/>
                              </a:moveTo>
                              <a:cubicBezTo>
                                <a:pt x="5015" y="2396"/>
                                <a:pt x="4991" y="2374"/>
                                <a:pt x="4965" y="2355"/>
                              </a:cubicBezTo>
                              <a:cubicBezTo>
                                <a:pt x="4954" y="2349"/>
                                <a:pt x="4951" y="2347"/>
                                <a:pt x="4944" y="2344"/>
                              </a:cubicBezTo>
                              <a:cubicBezTo>
                                <a:pt x="4945" y="2389"/>
                                <a:pt x="4952" y="2429"/>
                                <a:pt x="4962" y="2474"/>
                              </a:cubicBezTo>
                              <a:cubicBezTo>
                                <a:pt x="4994" y="2620"/>
                                <a:pt x="5028" y="2768"/>
                                <a:pt x="5073" y="2911"/>
                              </a:cubicBezTo>
                              <a:cubicBezTo>
                                <a:pt x="5084" y="2943"/>
                                <a:pt x="5084" y="2948"/>
                                <a:pt x="5095" y="2964"/>
                              </a:cubicBezTo>
                            </a:path>
                            <a:path w="1197" h="775">
                              <a:moveTo>
                                <a:pt x="5049" y="2716"/>
                              </a:moveTo>
                              <a:cubicBezTo>
                                <a:pt x="5051" y="2690"/>
                                <a:pt x="5058" y="2704"/>
                                <a:pt x="5081" y="2708"/>
                              </a:cubicBezTo>
                              <a:cubicBezTo>
                                <a:pt x="5106" y="2713"/>
                                <a:pt x="5130" y="2713"/>
                                <a:pt x="5153" y="2701"/>
                              </a:cubicBezTo>
                              <a:cubicBezTo>
                                <a:pt x="5185" y="2684"/>
                                <a:pt x="5200" y="2653"/>
                                <a:pt x="5209" y="2620"/>
                              </a:cubicBezTo>
                              <a:cubicBezTo>
                                <a:pt x="5222" y="2570"/>
                                <a:pt x="5215" y="2519"/>
                                <a:pt x="5207" y="2469"/>
                              </a:cubicBezTo>
                              <a:cubicBezTo>
                                <a:pt x="5200" y="2426"/>
                                <a:pt x="5188" y="2384"/>
                                <a:pt x="5178" y="2342"/>
                              </a:cubicBezTo>
                              <a:cubicBezTo>
                                <a:pt x="5163" y="2295"/>
                                <a:pt x="5200" y="2409"/>
                                <a:pt x="5200" y="2410"/>
                              </a:cubicBezTo>
                              <a:cubicBezTo>
                                <a:pt x="5223" y="2487"/>
                                <a:pt x="5248" y="2563"/>
                                <a:pt x="5269" y="2640"/>
                              </a:cubicBezTo>
                              <a:cubicBezTo>
                                <a:pt x="5288" y="2709"/>
                                <a:pt x="5307" y="2779"/>
                                <a:pt x="5325" y="2849"/>
                              </a:cubicBezTo>
                              <a:cubicBezTo>
                                <a:pt x="5330" y="2866"/>
                                <a:pt x="5330" y="2869"/>
                                <a:pt x="5334" y="2879"/>
                              </a:cubicBezTo>
                            </a:path>
                            <a:path w="1197" h="775">
                              <a:moveTo>
                                <a:pt x="5423" y="2710"/>
                              </a:moveTo>
                              <a:cubicBezTo>
                                <a:pt x="5433" y="2759"/>
                                <a:pt x="5442" y="2804"/>
                                <a:pt x="5442" y="2854"/>
                              </a:cubicBezTo>
                            </a:path>
                            <a:path w="1197" h="775">
                              <a:moveTo>
                                <a:pt x="5333" y="2398"/>
                              </a:moveTo>
                              <a:cubicBezTo>
                                <a:pt x="5333" y="2417"/>
                                <a:pt x="5333" y="2426"/>
                                <a:pt x="5337" y="2439"/>
                              </a:cubicBezTo>
                            </a:path>
                            <a:path w="1197" h="775">
                              <a:moveTo>
                                <a:pt x="5683" y="2629"/>
                              </a:moveTo>
                              <a:cubicBezTo>
                                <a:pt x="5671" y="2612"/>
                                <a:pt x="5672" y="2605"/>
                                <a:pt x="5647" y="2609"/>
                              </a:cubicBezTo>
                              <a:cubicBezTo>
                                <a:pt x="5614" y="2615"/>
                                <a:pt x="5594" y="2629"/>
                                <a:pt x="5577" y="2658"/>
                              </a:cubicBezTo>
                              <a:cubicBezTo>
                                <a:pt x="5551" y="2702"/>
                                <a:pt x="5538" y="2761"/>
                                <a:pt x="5547" y="2811"/>
                              </a:cubicBezTo>
                              <a:cubicBezTo>
                                <a:pt x="5551" y="2832"/>
                                <a:pt x="5562" y="2866"/>
                                <a:pt x="5589" y="2856"/>
                              </a:cubicBezTo>
                              <a:cubicBezTo>
                                <a:pt x="5617" y="2846"/>
                                <a:pt x="5630" y="2807"/>
                                <a:pt x="5640" y="2783"/>
                              </a:cubicBezTo>
                              <a:cubicBezTo>
                                <a:pt x="5650" y="2759"/>
                                <a:pt x="5657" y="2733"/>
                                <a:pt x="5664" y="2708"/>
                              </a:cubicBezTo>
                              <a:cubicBezTo>
                                <a:pt x="5673" y="2734"/>
                                <a:pt x="5678" y="2761"/>
                                <a:pt x="5685" y="2788"/>
                              </a:cubicBezTo>
                              <a:cubicBezTo>
                                <a:pt x="5701" y="2848"/>
                                <a:pt x="5720" y="2910"/>
                                <a:pt x="5748" y="2965"/>
                              </a:cubicBezTo>
                              <a:cubicBezTo>
                                <a:pt x="5773" y="3014"/>
                                <a:pt x="5802" y="3059"/>
                                <a:pt x="5839" y="3100"/>
                              </a:cubicBezTo>
                            </a:path>
                            <a:path w="1197" h="775">
                              <a:moveTo>
                                <a:pt x="5705" y="2369"/>
                              </a:moveTo>
                              <a:cubicBezTo>
                                <a:pt x="5719" y="2370"/>
                                <a:pt x="5722" y="2373"/>
                                <a:pt x="5736" y="2413"/>
                              </a:cubicBezTo>
                              <a:cubicBezTo>
                                <a:pt x="5761" y="2481"/>
                                <a:pt x="5783" y="2550"/>
                                <a:pt x="5806" y="2618"/>
                              </a:cubicBezTo>
                              <a:cubicBezTo>
                                <a:pt x="5822" y="2666"/>
                                <a:pt x="5833" y="2726"/>
                                <a:pt x="5862" y="2769"/>
                              </a:cubicBezTo>
                              <a:cubicBezTo>
                                <a:pt x="5864" y="2771"/>
                                <a:pt x="5867" y="2772"/>
                                <a:pt x="5869" y="2774"/>
                              </a:cubicBezTo>
                              <a:cubicBezTo>
                                <a:pt x="5878" y="2749"/>
                                <a:pt x="5886" y="2724"/>
                                <a:pt x="5896" y="2699"/>
                              </a:cubicBezTo>
                              <a:cubicBezTo>
                                <a:pt x="5907" y="2672"/>
                                <a:pt x="5922" y="2638"/>
                                <a:pt x="5958" y="2642"/>
                              </a:cubicBezTo>
                              <a:cubicBezTo>
                                <a:pt x="5993" y="2646"/>
                                <a:pt x="6028" y="2680"/>
                                <a:pt x="6051" y="2705"/>
                              </a:cubicBezTo>
                              <a:cubicBezTo>
                                <a:pt x="6082" y="2738"/>
                                <a:pt x="6108" y="2776"/>
                                <a:pt x="6138" y="2810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942,2326" coordsize="1197,775" path="m5040,2416c5015,2396,4991,2374,4965,2355c4954,2349,4951,2347,4944,2344c4945,2389,4952,2429,4962,2474c4994,2620,5028,2768,5073,2911c5084,2943,5084,2948,5095,2964em5049,2716c5051,2690,5058,2704,5081,2708c5106,2713,5130,2713,5153,2701c5185,2684,5200,2653,5209,2620c5222,2570,5215,2519,5207,2469c5200,2426,5188,2384,5178,2342c5163,2295,5200,2409,5200,2410c5223,2487,5248,2563,5269,2640c5288,2709,5307,2779,5325,2849c5330,2866,5330,2869,5334,2879em5423,2710c5433,2759,5442,2804,5442,2854em5333,2398c5333,2417,5333,2426,5337,2439em5683,2629c5671,2612,5672,2605,5647,2609c5614,2615,5594,2629,5577,2658c5551,2702,5538,2761,5547,2811c5551,2832,5562,2866,5589,2856c5617,2846,5630,2807,5640,2783c5650,2759,5657,2733,5664,2708c5673,2734,5678,2761,5685,2788c5701,2848,5720,2910,5748,2965c5773,3014,5802,3059,5839,3100em5705,2369c5719,2370,5722,2373,5736,2413c5761,2481,5783,2550,5806,2618c5822,2666,5833,2726,5862,2769c5864,2771,5867,2772,5869,2774c5878,2749,5886,2724,5896,2699c5907,2672,5922,2638,5958,2642c5993,2646,6028,2680,6051,2705c6082,2738,6108,2776,6138,2810e" stroked="t" o:allowincell="f" style="position:absolute;margin-left:50.1pt;margin-top:13.85pt;width:33.85pt;height:21.9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  <w:r>
        <w:rPr>
          <w:rFonts w:cs="Arial" w:ascii="Arial" w:hAnsi="Arial"/>
          <w:bCs/>
          <w:color w:val="000000"/>
          <w:sz w:val="28"/>
          <w:szCs w:val="28"/>
        </w:rPr>
        <w:t xml:space="preserve">16. </w:t>
      </w:r>
      <w:r>
        <w:rPr>
          <w:rFonts w:cs="Arial" w:ascii="Arial" w:hAnsi="Arial"/>
          <w:color w:val="000000"/>
          <w:sz w:val="28"/>
          <w:szCs w:val="28"/>
        </w:rPr>
        <w:t>True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73685</wp:posOffset>
                </wp:positionH>
                <wp:positionV relativeFrom="paragraph">
                  <wp:posOffset>127635</wp:posOffset>
                </wp:positionV>
                <wp:extent cx="233045" cy="360045"/>
                <wp:effectExtent l="9525" t="10160" r="8255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7" h="999">
                              <a:moveTo>
                                <a:pt x="2930" y="2803"/>
                              </a:moveTo>
                              <a:cubicBezTo>
                                <a:pt x="2915" y="2797"/>
                                <a:pt x="2902" y="2792"/>
                                <a:pt x="2887" y="2785"/>
                              </a:cubicBezTo>
                              <a:cubicBezTo>
                                <a:pt x="2873" y="2778"/>
                                <a:pt x="2860" y="2769"/>
                                <a:pt x="2846" y="2763"/>
                              </a:cubicBezTo>
                              <a:cubicBezTo>
                                <a:pt x="2843" y="2762"/>
                                <a:pt x="2840" y="2762"/>
                                <a:pt x="2837" y="2761"/>
                              </a:cubicBezTo>
                              <a:cubicBezTo>
                                <a:pt x="2844" y="2834"/>
                                <a:pt x="2860" y="2906"/>
                                <a:pt x="2870" y="2979"/>
                              </a:cubicBezTo>
                              <a:cubicBezTo>
                                <a:pt x="2895" y="3174"/>
                                <a:pt x="2913" y="3372"/>
                                <a:pt x="2914" y="3569"/>
                              </a:cubicBezTo>
                              <a:cubicBezTo>
                                <a:pt x="2914" y="3590"/>
                                <a:pt x="2914" y="3596"/>
                                <a:pt x="2914" y="3609"/>
                              </a:cubicBezTo>
                              <a:cubicBezTo>
                                <a:pt x="2888" y="3588"/>
                                <a:pt x="2872" y="3565"/>
                                <a:pt x="2850" y="3534"/>
                              </a:cubicBezTo>
                              <a:cubicBezTo>
                                <a:pt x="2792" y="3451"/>
                                <a:pt x="2721" y="3371"/>
                                <a:pt x="2640" y="3310"/>
                              </a:cubicBezTo>
                              <a:cubicBezTo>
                                <a:pt x="2606" y="3285"/>
                                <a:pt x="2571" y="3266"/>
                                <a:pt x="2533" y="3247"/>
                              </a:cubicBezTo>
                              <a:cubicBezTo>
                                <a:pt x="2519" y="3241"/>
                                <a:pt x="2515" y="3239"/>
                                <a:pt x="2507" y="3234"/>
                              </a:cubicBezTo>
                              <a:cubicBezTo>
                                <a:pt x="2523" y="3216"/>
                                <a:pt x="2536" y="3203"/>
                                <a:pt x="2563" y="3186"/>
                              </a:cubicBezTo>
                              <a:cubicBezTo>
                                <a:pt x="2696" y="3103"/>
                                <a:pt x="2835" y="3017"/>
                                <a:pt x="2981" y="2958"/>
                              </a:cubicBezTo>
                              <a:cubicBezTo>
                                <a:pt x="3009" y="2947"/>
                                <a:pt x="3030" y="2944"/>
                                <a:pt x="3057" y="2940"/>
                              </a:cubicBezTo>
                              <a:cubicBezTo>
                                <a:pt x="3055" y="2973"/>
                                <a:pt x="3048" y="2986"/>
                                <a:pt x="3026" y="3017"/>
                              </a:cubicBezTo>
                              <a:cubicBezTo>
                                <a:pt x="2954" y="3118"/>
                                <a:pt x="2873" y="3212"/>
                                <a:pt x="2794" y="3308"/>
                              </a:cubicBezTo>
                              <a:cubicBezTo>
                                <a:pt x="2705" y="3417"/>
                                <a:pt x="2618" y="3527"/>
                                <a:pt x="2534" y="3639"/>
                              </a:cubicBezTo>
                              <a:cubicBezTo>
                                <a:pt x="2504" y="3679"/>
                                <a:pt x="2473" y="3733"/>
                                <a:pt x="2429" y="3759"/>
                              </a:cubicBezTo>
                              <a:cubicBezTo>
                                <a:pt x="2425" y="3758"/>
                                <a:pt x="2420" y="3756"/>
                                <a:pt x="2416" y="3755"/>
                              </a:cubicBezTo>
                              <a:cubicBezTo>
                                <a:pt x="2427" y="3668"/>
                                <a:pt x="2455" y="3591"/>
                                <a:pt x="2487" y="3508"/>
                              </a:cubicBezTo>
                              <a:cubicBezTo>
                                <a:pt x="2550" y="3342"/>
                                <a:pt x="2636" y="3188"/>
                                <a:pt x="2707" y="3026"/>
                              </a:cubicBezTo>
                              <a:cubicBezTo>
                                <a:pt x="2735" y="2961"/>
                                <a:pt x="2754" y="2898"/>
                                <a:pt x="2772" y="2830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415,2761" coordsize="647,999" path="m2930,2803c2915,2797,2902,2792,2887,2785c2873,2778,2860,2769,2846,2763c2843,2762,2840,2762,2837,2761c2844,2834,2860,2906,2870,2979c2895,3174,2913,3372,2914,3569c2914,3590,2914,3596,2914,3609c2888,3588,2872,3565,2850,3534c2792,3451,2721,3371,2640,3310c2606,3285,2571,3266,2533,3247c2519,3241,2515,3239,2507,3234c2523,3216,2536,3203,2563,3186c2696,3103,2835,3017,2981,2958c3009,2947,3030,2944,3057,2940c3055,2973,3048,2986,3026,3017c2954,3118,2873,3212,2794,3308c2705,3417,2618,3527,2534,3639c2504,3679,2473,3733,2429,3759c2425,3758,2420,3756,2416,3755c2427,3668,2455,3591,2487,3508c2550,3342,2636,3188,2707,3026c2735,2961,2754,2898,2772,2830e" stroked="t" o:allowincell="f" style="position:absolute;margin-left:-21.55pt;margin-top:10.05pt;width:18.3pt;height:28.3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color w:val="000000"/>
          <w:sz w:val="28"/>
          <w:szCs w:val="28"/>
        </w:rPr>
        <w:t xml:space="preserve">17. </w:t>
      </w:r>
      <w:r>
        <w:rPr>
          <w:rFonts w:cs="Arial" w:ascii="Arial" w:hAnsi="Arial"/>
          <w:color w:val="000000"/>
          <w:sz w:val="28"/>
          <w:szCs w:val="28"/>
          <w:highlight w:val="yellow"/>
        </w:rPr>
        <w:t>Dry, clear weather</w:t>
      </w:r>
      <w:r>
        <w:rPr>
          <w:rFonts w:cs="Arial" w:ascii="Arial" w:hAnsi="Arial"/>
          <w:color w:val="000000"/>
          <w:sz w:val="28"/>
          <w:szCs w:val="28"/>
        </w:rPr>
        <w:t xml:space="preserve"> is generally associated with anticyclones.</w:t>
      </w:r>
    </w:p>
    <w:sectPr>
      <w:type w:val="nextPage"/>
      <w:pgSz w:w="12240" w:h="15840"/>
      <w:pgMar w:left="1800" w:right="18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3:04:00Z</dcterms:created>
  <dc:creator> </dc:creator>
  <dc:description/>
  <cp:keywords/>
  <dc:language>en-US</dc:language>
  <cp:lastModifiedBy> </cp:lastModifiedBy>
  <dcterms:modified xsi:type="dcterms:W3CDTF">2009-01-12T14:32:00Z</dcterms:modified>
  <cp:revision>1</cp:revision>
  <dc:subject/>
  <dc:title>Ch</dc:title>
</cp:coreProperties>
</file>